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 I r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hat it made me think of </w:t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  <w:t>Reader Response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Select 5 things you read. Write a sentence or two describing what you read. Then write a few sentences describing your reaction.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9:27:00Z</dcterms:created>
  <dc:creator>College of Education</dc:creator>
  <dc:description/>
  <cp:keywords/>
  <dc:language>en-US</dc:language>
  <cp:lastModifiedBy>User1</cp:lastModifiedBy>
  <dcterms:modified xsi:type="dcterms:W3CDTF">2012-08-24T19:27:00Z</dcterms:modified>
  <cp:revision>2</cp:revision>
  <dc:subject/>
  <dc:title>What I read</dc:title>
</cp:coreProperties>
</file>